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pis funkcí knihovny CO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_05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Op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Open (BOOL irq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vytvoří thread zajišťující komunikaci po sériové lince a naváže s ním spojení. Pokud se spojení provede vrátí funkce hodnotu PCI052_ERROR_Ok, v případě chyby jeden z definovaných chybových kódu. Tuto funkci je vždy nutné vyvolat jako první před jakoukoliv komunikací s deskou (pouze u funkcí PCI052_Configure a PCI052_IsConfigured nemusí být vyvolána). Parametr irq je ignorován, obsluha přerušení je povolena vždy. Je-li třeba zablokovat vyvolání obsluhy přerušení, použijte funkci PCI052_DisableIrq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Clo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  <w:tab/>
        <w:tab/>
        <w:t>PCI052_Close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ukončí thread zajišťující komunikaci po sériové lince. Následující volání komunikačních funkcí budou neplatná. Funkci je nutno volat při zavírání aplikace. Funkce uvolní funkce knihovny pro ostatní proce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SetMo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  <w:tab/>
        <w:tab/>
        <w:t>PCI052_SetMode (BYTE mo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volí mezi režimem setup a komunikace. Parametr PCI052_MODE_Setup nastaví desku do režimu setup pro nastavování paměti EEPROM. Parametr PCI052_MODE_Comm přepne do režimu komunikace pro vlastní komunikaci s moduly. Bližší informace viz. příručka k PCI05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Comm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Command (BYTE pov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uto funcí se spustí zvolený povel aktivního režimu. Funkce vyčká do vykonání povelu a pak se ukončí. O průběhu funkce informuje návratovým kó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DPRAM_Wri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DPRAM_Rea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  <w:tab/>
        <w:tab/>
        <w:t>PCI052_DPRAM_Write (BYTE adresa,BYTE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DPRAM_Read (BYTE adre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Funkce pro zápis a čtení buňky DPRAM paměti desky. Funkce se použijí při komunikaci s EEPROM pamětí a pro změnu hodnot rychlosti komunikace a timeoutu. Ostatní adresy DPRAM jsou obsluhovány pomoci vlastních funkc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BLK_Se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BLK_SendIrq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BLK_Send (BYTE cislo_blok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BLK_SendIrq (BYTE cislo_blok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odešle blok dat z paměti DPRAM do určeného modulu. Funkce PCI052_BLK_Send zároveň počká na odpověď, nejdéle však dobou nastavenou hodnotou timeout na adrese 252 DPRAM. Funkce PCI052_BLK_SendIrq odešle blok dat, ale nečeká na odpověď a ihned se ukončí. Tato funkce se používá při komunikaci s obsluhou přerušení, kdy se načítá přijatý blok až při obsluze přerušení. Před použitím funkce musí být naplněn blok daty pomocí funkce PCI052_BLK_Write. Funkce informuje o průběhu návratovým kó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BLK_Wri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BLK_Write ( BYTE cislo_bl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adresa_modul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funk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perifer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prikaz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WORD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připraví data do zvoleného bloku paměti DPRAM. Takto připravená data mohou být odeslána funkcí PCI052_BLK_Send. Bližší popis parametrů podle příručky modulu. Funkce imformuje o průběhu návratovým kó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BLK_Rea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BLK_Read ( BYTE cislo_bl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* adre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* funk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* perifer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BYTE * statu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WORD * data_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WORD * data_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WORD * data_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DWORD * data_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vyzvedne přijatá data z požadovaného bloku v paměti DPRAM. Návratový kód obsahuje číslo statusu komunikace (viz. Přiručka PCI052), nebo jeden z definovaných návratových kó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Config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Configure (DWORD adresa,BYTE irq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může byt použita v případě, kdy aplikaci nevyhovuje program Setup.exe z distribuce driveru. Funkce zapíše zadanou konfiguraci do registrů. Po zápisu je nutné restartovat systém. Parametr adresa je ignorován. Parametr irq určuje číslo COM portu použitého pro komunikaci. O průběhu informuje funkce návratovým kó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IsConfigur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L</w:t>
        <w:tab/>
        <w:tab/>
        <w:t>PCI052_IsConfigured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vrátí TRUE pokud je driver PCI_052 nakonfigurován v registrech. Jinak je nutné spustit konfigura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CI052_CriticalSecti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ITICAL_SECTION *</w:t>
        <w:tab/>
        <w:t>PCI052_CriticalSection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vrátí ukazatel na interní strukturu kritické sekce. Na rozdíl od původní knihovny jsou kritické sekce funkcí ošetřeny interně, uživatel se o ně vůbec nemusí starat. Funkce vrací ukazatel na simulovanou kritickou sekci z důvodů zpětné kompatib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EnableIrq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EnableIrq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nkce uvolňuje obsluhu přeruše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DisableIrq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  <w:tab/>
        <w:tab/>
        <w:t>PCI052_DisableIrq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zakáže obsluhu přeruš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CI052_ClearIrq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</w:t>
        <w:tab/>
        <w:tab/>
        <w:t>PCI052_ClearIrq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e je prázdná. V původní knihovně bylo nutné funkci zavolat vždy jako poslední ve funkci obsluhy přerušení. Zde je přerušení simulováno a vnitřní proměnné se obsluhují automatic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CfgAdre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WORD</w:t>
        <w:tab/>
        <w:t>PCI052_CfgAdress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implementována. Vrací vžd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3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CI052_CfgIrq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TE</w:t>
        <w:tab/>
        <w:tab/>
        <w:t>PCI052_CfgIrq (VOI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rací číslo COM portu použitého pro komunika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9:50:00Z</dcterms:created>
  <dc:creator>R.Čečil</dc:creator>
  <dc:description/>
  <dc:language>en-US</dc:language>
  <cp:lastModifiedBy>R.Čečil</cp:lastModifiedBy>
  <dcterms:modified xsi:type="dcterms:W3CDTF">1999-03-30T12:54:00Z</dcterms:modified>
  <cp:revision>20</cp:revision>
  <dc:subject/>
  <dc:title>Popis jednotlivých funkcí</dc:title>
</cp:coreProperties>
</file>